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  <w:t>Ficha de recogida de información</w:t>
      </w:r>
    </w:p>
    <w:p>
      <w:pPr>
        <w:pStyle w:val="Heading2"/>
        <w:rPr>
          <w:rFonts w:ascii="Comic Sans MS" w:hAnsi="Comic Sans MS" w:eastAsia="Arial Unicode MS" w:cs="Comic Sans MS"/>
          <w:sz w:val="28"/>
        </w:rPr>
      </w:pPr>
      <w:r>
        <w:rPr>
          <w:rFonts w:eastAsia="Arial Unicode MS"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Arial Unicode MS" w:cs="Comic Sans MS"/>
          <w:sz w:val="28"/>
        </w:rPr>
      </w:pPr>
      <w:r>
        <w:rPr>
          <w:rFonts w:eastAsia="Arial Unicode MS" w:cs="Comic Sans MS" w:ascii="Comic Sans MS" w:hAnsi="Comic Sans MS"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4064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Map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Comentario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drawing>
                <wp:inline distT="0" distB="0" distL="0" distR="0">
                  <wp:extent cx="1704975" cy="2676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 xml:space="preserve">Imperio español en américa 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32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sz w:val="32"/>
              </w:rPr>
              <w:t>En esta imagen pueden ver que colon siguió descubriendo más tierras y que impuso hay el imperio español.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1905000" cy="2333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El viaje de Cristóbal Colon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</w:rPr>
              <w:t xml:space="preserve">Estos fueron los viajes de Cristóbal colon a América. Pero lo que no creía que se estaba dirigiendo a otro continente. El creía que se estaba dirigiendo a Asia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</w:rPr>
              <w:t>Pero había calculado más las el camino a Asia porque no sabía que había un continente en medio del mar.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9149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87pt" to="458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" w:hAnsi="Arial Unicode MS" w:eastAsia="Arial Unicode MS" w:cs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20:00Z</dcterms:created>
  <dc:creator>IR015252AG</dc:creator>
  <dc:description/>
  <dc:language>en-US</dc:language>
  <cp:lastModifiedBy>Artaza Romo Ikaslea</cp:lastModifiedBy>
  <dcterms:modified xsi:type="dcterms:W3CDTF">2014-01-23T11:20:00Z</dcterms:modified>
  <cp:revision>2</cp:revision>
  <dc:subject/>
  <dc:title/>
</cp:coreProperties>
</file>